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«30» декабря 2011г.   № 240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РЕСНАЯ ИНВЕСТИЦИОННАЯ ПРОГРАММА НА 2011-2013 ГОДЫ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4"/>
        <w:gridCol w:w="1440"/>
        <w:gridCol w:w="1243"/>
        <w:gridCol w:w="1294"/>
        <w:gridCol w:w="1200"/>
        <w:gridCol w:w="1060"/>
      </w:tblGrid>
      <w:tr>
        <w:trPr>
          <w:tblHeader w:val="true"/>
          <w:trHeight w:val="2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оимость объекта, тыс.руб.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финансирования</w:t>
            </w:r>
          </w:p>
        </w:tc>
      </w:tr>
      <w:tr>
        <w:trPr>
          <w:tblHeader w:val="true"/>
          <w:trHeight w:val="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3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объекта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 770 93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50 920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1 358,5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714 77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0 239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 36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 03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03 79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86 64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1 358,5</w:t>
            </w:r>
          </w:p>
        </w:tc>
      </w:tr>
      <w:tr>
        <w:trPr>
          <w:trHeight w:val="255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.   ОБЪЕКТЫ ФЕДЕРАЛЬНЫХ И ОБЛАСТНЫХ ПРОГРА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объектам федеральных и областных програм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8 539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5 084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14 771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0 239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 366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 034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31 40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0 811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 Объекты Федеральной целевой программы развития Калининградской области на период до 2015 года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троительство первой очереди объединенных очистных сооружений с канализационными объектами и сетями </w:t>
              <w:br/>
              <w:t>г. Калинингр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17 661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0 8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3 02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 48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 40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2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0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90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чистных сооружений,</w:t>
              <w:br/>
              <w:t xml:space="preserve"> г. Калинингра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5 919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2 57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 42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657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31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6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6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43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Д и РД и предпроектные работы «Реконструкция берегоукрепительных сооружений Набережная адмирала Трибуца, </w:t>
              <w:br/>
              <w:t xml:space="preserve">г. Калининград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37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общеобразовательной школы на 1000 мест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6 867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16 212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2 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347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83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 12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02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общеобразовательной школы на 1500 мест в Северном жилом районе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 136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28 312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8 1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7 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61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626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45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504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97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водовода по ул. Сусанина - Б.Окружная - МНС - 2, г. Калинингра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5 515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 5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680,9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8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7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водоснабжения и охраны окружающей среды г.Калининграда. Приоритетная инвестиционная программа. Проект №А1 «Модернизация и завершение строительства водопроводных станций (Восточная водопроводная станция и Московская насосная станция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9 774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8 39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 34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.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21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867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7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провода высокого давления от  ул.Гагарина до газопровода высокого давления  Ø500мм, проложенного к п.Василько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урьевского райо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93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5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6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провода высокого давления по ул. Красносельская – ул.Окружная (2 этап, 1 очередь)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212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475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572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2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7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32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РТ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верная» по ул. Сибирякова в г.Калининграде (I очередь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 894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53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. бюджет 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5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зоопарка, г.Калинингра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5 315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9577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95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9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берегозащитных сооружений улицы Правая Набережная в г. Калининграде (2-я очередь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 813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60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48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</w:t>
              <w:br/>
              <w:t>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ный коллектор от ЦКНС в пос. Чкаловск до ул. Рыбников в Центральном районе г. Калинингра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778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13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64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1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3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центральной канализационной станции (ЦКНС) в пос. Чкаловс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77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6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41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5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33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.  Объекты подпрограммы «Автомобильные дороги «ФЦП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дернизация транспортной системы России (2002-2010 годы)» с учетом продления ее действия до 2015 г.</w:t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83 265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 000 61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0 55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 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 558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статки)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5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Федеральная адресная инвестиционная программа - непрограммная часть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28 44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0 04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6 73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 7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 21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. бюджет 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99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516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  Областная инвестиционная программа на 2009-2014 годы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Cтроительство водовода от МНС до </w:t>
              <w:br/>
              <w:t xml:space="preserve">ул. А.Невского - Курортная в 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 201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 02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л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81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2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 (остатки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I.  ПРОЧИЕ ОБЪЕК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о прочим объектам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 3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5 83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1 358,5</w:t>
            </w:r>
          </w:p>
        </w:tc>
      </w:tr>
      <w:tr>
        <w:trPr>
          <w:trHeight w:val="420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 39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5 83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1 358,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детского сада № 42 по ГП по ул.Н.Карамзина в Московском районе города Калинингра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9 240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71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 27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71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27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футбольного поля и спортивных площадок для игровых видов спорта по пр. Мира, 134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793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 4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38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 4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38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станции очистки и обезжелезивания воды в пос. Чкаловске, г. Калинингра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442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5 4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492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Детские ясли-сад на 240 мест с бассейном по </w:t>
              <w:br/>
              <w:t>ул. Алданской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10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тские ясли-сад на 240 мест с бассейном по ул. Алданской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54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 9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3 452,4</w:t>
            </w:r>
          </w:p>
        </w:tc>
      </w:tr>
      <w:tr>
        <w:trPr>
          <w:trHeight w:val="19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9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 452,4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е ясли-сад на 240 мест с бассейном в Северном жилом районе г. Калинингра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54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 005,7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5,7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здания МАДОУ №2 со строительством пристройки по ул.Красносельской,24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298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9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02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2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 «Строительство школы на 1500 мест в Восточном жилом районе г.Калининграда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 949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 856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856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 «Пристройка к зданию муниципального автономного  образовательного учреждения  дополнительного  образования детей города Калининграда Дворец творчества детей и молодежи  по ул. Сергеева,10 в </w:t>
              <w:br/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788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53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9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3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9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комплексного спортивного зала (пр.Мира, 134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390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 390,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390,5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рректировка проектной и рабочей документации по объекту «Реконструкция акведука главного канализационного коллектора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. Красносельской до проспекта Победы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58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5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 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акведука главного канализационного коллектора от </w:t>
              <w:br/>
              <w:t>ул. Красносельской до проспекта Победы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24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724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2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 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1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системы теплоснабжения и подключения к централизованным тепловым сетям здания МАОУ ДОД городского округа «Детская музыкальная школа им. Глинки М.И.», расположенной по адресу: ул. Восточная, д. 18,                                                 г. Калининград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9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0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2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системы теплоснабжения и подключения к централизованным тепловым сетям здания МАОУ ДОД городского округа «Детская музыкальная школа им. Глинки М.И.», расположенной по адресу: ул. Восточная, д. 18,                                                 г. Калининград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2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92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2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внутренних систем отопления и строительство тепловых сетей к МДОУ детский сад №9 по ул. Дзержинского, 131 и МОУ ООШ №15 по ул. Дзержинского, 1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83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9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25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125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отопления МДОУ детский сад №27 по  пр.Победы,24 и МДОУ детский сад №13 по ул.Каштановая аллея,16 в г.Калининград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30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259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9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отопления МДОУ детский сад №23 по ул.Тельмана,15 и МДОУ детский сад №33 по ул.Тельмана,13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24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1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889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8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системы теплоснабжения здания МАОУ ДОД «Детская музыкальная школа им. Р.М. Глиэра» по ул. Минина и Пожарского, 4,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83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5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Реконструкция системы теплоснабжения МАДОУ № 79 по ул. Красносельской, 22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16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94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4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теплоснабжения МАДОУ № 79 по ул. Красносельской, 22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802,5</w:t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2,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ы теплоснабжения  МДОУ № 46 в пер. Трамвайный, 52 в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57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46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системы теплоснабжения  МДОУ № 46 в пер. Трамвайный, 52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802,5</w:t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2,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ы теплоснабжения МАДОУ № 78 по ул. Камская, 2г в </w:t>
              <w:br/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85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9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системы теплоснабжения МАДОУ № 78 по ул. Камская, 2г в</w:t>
              <w:br/>
              <w:t xml:space="preserve">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802,5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0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02,5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 теплоснабжения МОУ ДДТ «Родник», ул.Менделеева, 17; МОУ СОШ № 19, ул.Менделеева, 13; МАУ «УМОЦ», ул.Менделеева,29 в </w:t>
              <w:br/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25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76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6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систем теплоснабжения МОУ ДДТ «Родник», ул.Менделеева, 17; МОУ СОШ № 19, ул.Менделеева, 13; МАУ «УМОЦ», ул.Менделеева,29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823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 79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 030,8</w:t>
            </w:r>
          </w:p>
        </w:tc>
      </w:tr>
      <w:tr>
        <w:trPr>
          <w:trHeight w:val="70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9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30,8</w:t>
            </w:r>
          </w:p>
        </w:tc>
      </w:tr>
      <w:tr>
        <w:trPr>
          <w:trHeight w:val="72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газовой котельной и реконструкция систем теплоснабжения МУ СОШ № 28 по ул. Суворова, 139; МУП «Баня № 2» по ул. Суворова, 137; подросткового клуба «Парус» МУ «ОПК «Балтийское» по ул. Можайская, 65/67; МДОУ № 4 по ул. Заводская,16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96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902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2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вой котельной и реконструкция систем теплоснабжения МУ СОШ № 28 по ул. Суворова, 139; МУП «Баня № 2» по ул. Суворова, 137; подросткового клуба «Парус» МУ «ОПК «Балтийское» по ул. Можайская, 65/67; МДОУ № 4 по ул. Заводская,16 в </w:t>
              <w:br/>
              <w:t>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646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 58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 061,6</w:t>
            </w:r>
          </w:p>
        </w:tc>
      </w:tr>
      <w:tr>
        <w:trPr>
          <w:trHeight w:val="77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58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61,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Реконструкция системы электроснабжения МАУК «Музей «Фридландские ворота» по </w:t>
              <w:br/>
              <w:t>ул. Дзержинского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13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 76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6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6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6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«Реконструкция системы электроснабжения МАУК «Музей «Фридландские ворота» по </w:t>
              <w:br/>
              <w:t>ул. Дзержинского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 3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екта «Здание МУ «Забота» по ул. Л. Князева,3 в г. Калининграде  (2-я очередь-пристройка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7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ание МУ «Забота» по ул. Лейтенанта Князева, 3 в г. Калининграде (2-я очередь, пристрой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83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683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683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автодорожного путепровода через ж/д пути по ул.Аллея Смелых в г. Калининграде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 6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988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88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ул. Аллея Смелых от </w:t>
              <w:br/>
              <w:t>ул. Дзержинского до Б.Окружной автодороги с устройством транспортной развязки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П «Строительство новой автодороги от Московского пр-та до пр-та Победы </w:t>
              <w:br/>
              <w:t>(ул. Велосипедная) инженерные сети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1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10,0</w:t>
            </w:r>
          </w:p>
        </w:tc>
      </w:tr>
      <w:tr>
        <w:trPr>
          <w:trHeight w:val="57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10,0</w:t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конструкция ул. Ю. Гагарина от </w:t>
              <w:br/>
              <w:t xml:space="preserve">ул. Орудийной до Б.Окружной автодороги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0 000,0</w:t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 000,0</w:t>
            </w:r>
          </w:p>
        </w:tc>
      </w:tr>
      <w:tr>
        <w:trPr>
          <w:trHeight w:val="34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П «Строительство надземного пешеходного перехода в районе </w:t>
              <w:br/>
              <w:t>СК «Юность»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 97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78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надземного пешеходного перехода в районе СК «Юность»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азопровод – ввод к жилому дому № 1а по ул. Кремлевской в г. Калининграде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МКР «Южный» (2-я очередь) в г. Калининграде, в т.ч. корректировка и экспертиза про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микрорайона «Северная гора» в г. Калининград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.ч. корректировка и экспертиза проек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сетей газоснабжения по ул.1-ая Алтайская в г. Калининград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.ч. корректировка и экспертиза проек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9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распределительного газопровода и газопроводов-вводов для газоснабжения жилых домов №№ 84, 86, 88, 90, 94 по ул. Коммунистической в </w:t>
              <w:br/>
              <w:t>г. Калининград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.ч. корректировка и экспертиза проек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жилых домов по ул.Бассейной, ул.Харьковской в г.Калинингра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.ч. корректировка и экспертиза проек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61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жилых домов по ул.Дзержинского в г. Калининграде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.ч. корректировка и экспертиза проек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687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42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5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4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жилого квартала ЖСК «Истоки и КО»  в 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 «Газификация пос.Совхозный (Майский)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2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3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79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с.Совхозный (Майский)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й и рабочей документации по объекту «Строительство газопроводов-вводов низкого давления в пос.Октябрьском г.Калининграда </w:t>
              <w:br/>
              <w:t>(2 этап)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5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5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61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-вводов низкого давления в пос.Октябрьский г.Калининграда (2 этап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7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жилых домов по ул.Иртышской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9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 ул.Иртышской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пос.Зелено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3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8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94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ификация пос.Зеленое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газопроводов-вводов низкого давления в Юго-Западном жилом районе г.Калининграда (пос.Суворово, пос.Чайковское, пос.Чапаево)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82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7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11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-вводов низкого давления в Юго-Западном жилом районе г.Калининграда (пос.Суворово, пос.Чайковское, пос.Чапаев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низкого давления и газопроводов-вводов в пос.Чкаловск г. Калининграда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42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56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распределительных сетей низкого давления и газопроводов-вводов в пос.Чкаловск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низкого давления и газопроводов-вводов в пос. им. А.Космодемьянского в                                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76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1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5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газораспределительных сетей низкого давления и газопроводов-вводов в пос. им.А.Космодемьянского в </w:t>
              <w:br/>
              <w:t>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микрорайона «Северная гора» (ТОС «Автошкола» 2-ой этап»)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микрорайона «Северная гора» (ТОС «Автошкола» 2-ой этап»)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Строительство газопроводов-вводов низкого давления в пос.Лермонтово (2 этап) в                                   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4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2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газопроводов-вводов низкого давления в пос.Лермонтово </w:t>
              <w:br/>
              <w:t>(2 этап)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ул.Полоцкая №64, ул.Портовая №29, ул.Тихорецкая №73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ул.Полоцкая №64, ул.Портовая №29, ул.Тихорецкая №73 в г.Калинингр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распределительных сетей и газопроводов-вводов в пос.Первомайский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106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79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6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9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распределительных сетей и газопроводов-вводов в пос.Первомайский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жилых домов №№6, 12 по ул.Откосной в Московском район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9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№№6, 11, 12 по ул.Откосной в Московском районе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жилого дома №177 по ул.Ю.Гагарина в Ленинградском район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ого дома №177 по ул.Ю.Гагарина в Ленинградском районе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рабочей документации по объекту «Газификация ул.Клинической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ул.Клинической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жилых домов пос.Прибрежный в Московском район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74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5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с.Прибрежный в Московском районе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Газификация жилых домов пос.Московское в Московском районе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4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60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жилых домов пос.Московское в Московском районе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ектной и рабочей документации по объекту «Газификация  ул.Тихоненко – Тенистая аллея – </w:t>
              <w:br/>
              <w:t>пр-т Мира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1,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2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8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ификация мкр. ул.Тихоненко – Тенистая аллея – пр-т Мир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Замена существующего газопровода высокого давления диаметром 350 и 300мм от ул.Аллея Смелых до ул.Олега Кошевого на газопровод диаметром 500мм, с целью увеличения пропускной способности и перспективной газификации потребителей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9,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4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4,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существующего газопровода высокого давления диаметром 350 и 300мм от ул.Аллея Смелых до ул.Олега Кошевого на газопровод диаметром 500мм, с целью увеличения пропускной способности и перспективной газификации потребителей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5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76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в п.Александра Космодемьянского от  газопровода высокого давления Ø 500мм, проложенного по ул.Большая Окружная, до газопровода высокого давления  Ø 150 мм, проложенного  по ул. Сержанта Карташова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5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15,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высокого давления в п.Александра Космодемьянского от  газопровода высокого давления Ø500мм, проложенного по ул.Большая Окружная, до газопровода высокого давления  150мм, проложенного по ул. Сержанта Карташова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6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4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газопровода высокого давления от  кольцевой автодороги в п.Лермонтово до ул.Маршала Борзов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87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90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0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высокого давления от  кольцевой автодороги в п.Лермонтово до ул.Маршала Борзова в г.Калининград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от ул.Дзержинского (от  газопровода высокого давления Ø200мм, проложенного по ул.О.Кошевого), до газопровода высокого давления  Ø300 мм, проложенного  по ул. Аллея Смелых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1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1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,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газопровода высокого давления от ул.Дзержинского (от  газопровода высокого давления Ø200мм, проложенного по ул.О. Кошевого), до газопровода высокого давления  Ø300 мм, проложенного  по ул. Аллея Смелых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45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1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газопровода высокого давления в границах проекта планировки, застройки, межевания, инженерной и транспортной инфраструктуры в границах улиц Л.Катина, Столярная — Палубная-Сержанта Мишина — 1-я Большая Окружная — Бригадная — Воронежская — Державина (п.Зеленое)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3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газопровода высокого давления в границах проекта планировки, застройки, межевания, инженерной и транспортной инфраструктуры в границах улиц Л.Катина, Столярная - Палубная-Сержанта Мишина – </w:t>
              <w:br/>
              <w:t>1-я Большая Окружная - Бригадная - Воронежская - Державина (пос.Зеленое) в г. 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распределительной сети и газопроводов-вводов к жилым домам по ул.Айвазовского, ул.Пархоменко, ул.Семипалатинской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газораспределительных сетей низкого давления и газопроводов-вводов в пос. им. А.Космодемьянского  (ул.Каблукова, 14; ул.Селенгинская 31,5,7,9,12а,12,14; ул.Пер.Аральский 2б, 2в,2г;ул.Аральская-8а; ул.Лужская-7,13; ул.Джамбула-4,9; ул.2-ая Алтайская-5,8)                                 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спертиза и корректировка рабочего проекта «Реконструкция ул. Фрунз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ети канализации для МУЗ «Горбольница №5» по ул.Дзержинского,147 и МДОУ детский сад №9 по ул.Дзержинского,131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-вводов к жилому дому №143по ул. Суворов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.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ние сетей дождевой канализации и дренажа к жилым домам по ул. Тихорецкий тупик, 2, 6-8,7-11,1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онструкция сетей дождевой канализации и дренажа к жилым домам по ул. Тихорецкий тупик, 2, 6-8,7-11,13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Реконструкция МАДОУ детский сад № 1 по ул.Свободной, 34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тротуара (пешеходной зоны) от железнодорожного вокзала на ст. Лесное-Новое пос. им. Космодемьянского до ул. Урицко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25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20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 улицы Ломоносова в г.Калининград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932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39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 6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9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рабочего проекта по объекту «Реконструкция гидротехнических сооружений и рекреационной зоны озера Поплавок в г.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П «Строительство дренажа вокруг дома № 36 по ул. Полецкого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и рабочей документации по объекту «Строительство сетей дождевой канализации по ул.Пехотная в г. Калининграде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ройство (обустройство) детской игровой площадки  по ул.Жиленкова,              14-18 в пос. Чкаловск                                               г. Калинингра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2.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рректировка проекта газопровода высокого давления от  ул.Гагарина до газопровода высокого давления  Ø500мм, проложенного к п.Васильково Гурьевского райо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. бюджет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5:00Z</dcterms:created>
  <dc:creator>Елена Коломиец</dc:creator>
  <dc:description/>
  <cp:keywords/>
  <dc:language>en-US</dc:language>
  <cp:lastModifiedBy>Чебан</cp:lastModifiedBy>
  <cp:lastPrinted>2011-12-23T12:07:00Z</cp:lastPrinted>
  <dcterms:modified xsi:type="dcterms:W3CDTF">2012-01-13T12:51:00Z</dcterms:modified>
  <cp:revision>493</cp:revision>
  <dc:subject/>
  <dc:title>Приложение</dc:title>
</cp:coreProperties>
</file>